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'improve.txt' for details on further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losed GET_DSS code is the "latest" (2 Jun 98) version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loosely!) based on the original STScI GETIMAGE code,  version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sss-stsci.edu/dss/getimage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cludes a makefile for WATCOM C/C++,  version 11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code has been ported to 32-bit Windows.  (I'm not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code for the Windows version yet;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happy with it.  But the underlying functions are all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reak between "underlying functions" and "user interfac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one. Also,  most people looking at this code will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underlying routines anyway;  in such cases,  th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in GET_DSS.CPP is the way to g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calling this "GET_DSS 1.0" for the moment.  The on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using from Getimage 2.0 is the code that actuall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ky/DSS 'tile' (a 500x500 pixel square) and decompres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.  That code is in the files DECODE.CPP, DODECODE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V.CPP,  and QTREEDEC.CPP. I've made some pretty maj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 to make sure they would compile under C++ and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and memory usage. (In general, GETIMAGE 2.0 is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printing an error message and bombing out. I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n error code was returned instead.)  Also,  I di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on the file I/O methods used.  The original cod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"QFILE" system, apparently intended to deal with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MS handles file I/O in an unusually messy manner.  I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with ANSI C functions,  plus a simplified "bit I/O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mostly mumble when discussing the decompression cod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too clear as to what it is doing.  Aside from mak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uch as byte ordering and such,  I have avoided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uses an H-transform (somewhat similar to an FFT);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sists of Huffman-encoded coefficients.  A good chunk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ryptic, and I never had a good reason to try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as doing.  (I did do some timing tests to make sur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was absorbing too much CPU time.  I had hopes of fin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efficiency that was accounting for 90%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 that could be eliminated to yield a tenfold speedup. 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,  of course... though the sum total of the changes in GET_DS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deed resulted in greatly improved performance ov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the "decompress a chunk of image"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.CPP files,  everything else is a total 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Sky and DSS are organized as plates (of course)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n to be 14,000 by 14,000 pixels each.  These were then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the aforementioned 500-pixel square chunks,  so you get 28x28</w:t>
      </w:r>
    </w:p>
    <w:p>
      <w:pPr>
        <w:pStyle w:val="PreformattedText"/>
        <w:bidi w:val="0"/>
        <w:spacing w:before="0" w:after="0"/>
        <w:jc w:val="left"/>
        <w:rPr/>
      </w:pPr>
      <w:r>
        <w:rPr/>
        <w:t>= 784 pieces. Each plate,  such as "XX005",  gets its ow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784 files (one for each piece) in it.  (This actually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dead space,  due to the 2K cluster size,  and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arching has some effect on performance.  It'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IMHO... but STScI failed to ask for my opinion.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ked for me to arrange a way to cache the RealSky data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;  if I do this,  I will combine all the data for a p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lti-megabyte file,  with an index to the 784 piece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Otherwise,  the large cluster size on hard driv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mmense gri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ic to be used in extracting an area works as follow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plates cover that area (there is considerable overl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do this is in PLATELST.CPP;  it return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sorted in order of preference ("best" plate first)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 both my GET_DSS and STScI's GETIMAGE will prefer the pl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your desired area farthest from a plate edge.  The plat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a bit dodgy,  so that's not an unreasonable idea. 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cases where you might want to overrid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figured out what plate you're going to use (and wha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at plate),  you can then figure out what 500-pixel square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your image area,  and extract them from the CD to build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 there is a fundamental difference between GET_D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cI GETIMAGE.  GETIMAGE allocates a monster buffer,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mage,  and builds it in memory.  On a workstation,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 big deal,  and made plenty of sense.  It does mea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late consumes (14000^2) * (2 bytes/pixel) = 392,000,0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and is not too practical.  (GETIMAGE 2.0 had a rather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 bug,  resulting in _four_ bytes being allocated per pixel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lly request 784,000,000 byt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DSS 1.0,  on the other hand,  just sets up a 500-pixe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grabs a row of chunks at a time,  then writ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So a full plate requires 14000 x 500 x (2 bytes/pixel)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s.  (There's a noticeable speed improvement as a result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On some machines,  the speedup is immense,  because 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aded.)  The code for this is in GETPIECE.CPP;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_realsky_chunk( ) in that file figures out the 500x500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 decompresses them,  and fits them in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lso builds a histogram and does samp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